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i/>
          <w:sz w:val="24"/>
        </w:rPr>
        <w:t xml:space="preserve">To Kill a Mockingbird </w:t>
      </w:r>
      <w:r>
        <w:rPr>
          <w:b/>
          <w:bCs/>
          <w:sz w:val="24"/>
        </w:rPr>
        <w:t>News Story Rubric</w:t>
        <w:br/>
        <w:t>25 Points</w:t>
        <w:br/>
        <w:t>Due Date: January 6, 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941"/>
        <w:gridCol w:w="2018"/>
        <w:gridCol w:w="1924"/>
      </w:tblGrid>
      <w:tr>
        <w:trPr>
          <w:trHeight w:val="25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rong (4-5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ir (2-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ak (1-0)</w:t>
            </w:r>
          </w:p>
        </w:tc>
      </w:tr>
      <w:tr>
        <w:trPr>
          <w:trHeight w:val="166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ma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 pts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, Date, Class and Hour in upper left-hand corner. 12 pt. Font, Times or Arial. Title centered. Proper headers included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reflects most specifications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does not reflect specifications</w:t>
            </w:r>
          </w:p>
        </w:tc>
      </w:tr>
      <w:tr>
        <w:trPr>
          <w:trHeight w:val="188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ion/Good Use of Time</w:t>
            </w:r>
          </w:p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 pts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Student has exhibited a good use of time given in class and the final product is totally complete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has exhibited at times a good use of time given in class and the final product is near to complete.  Some elements still need to be completed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has exhibited a poor use of time given in class and/or the final product remains incomplete.</w:t>
            </w:r>
          </w:p>
        </w:tc>
      </w:tr>
      <w:tr>
        <w:trPr>
          <w:trHeight w:val="171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/Content</w:t>
            </w:r>
          </w:p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 pts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s Story is at least 3 paragraphs in length, including good, relevant content from Chapters 16-17.  Uses paragraph writing strategies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s Story is at least 2 paragraphs in length, including good, relevant content from Chapters 16-17.  Uses paragraph writing strategies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s Story is at least 1 paragraph in length, including good, relevant content from Chapters 16-17.  Uses paragraph writing strategies.</w:t>
            </w:r>
          </w:p>
        </w:tc>
      </w:tr>
      <w:tr>
        <w:trPr>
          <w:trHeight w:val="238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otes/Evidence/Vocabulary</w:t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5 pts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 least 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 quotes are used in the project, including page numbers and vocabulary used in context.</w:t>
              <w:br/>
              <w:br/>
              <w:br/>
            </w:r>
            <w:r>
              <w:rPr>
                <w:sz w:val="18"/>
                <w:szCs w:val="18"/>
              </w:rPr>
              <w:t xml:space="preserve">Also, use of at least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sensory details and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precise words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etween </w:t>
            </w: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 quotes are used in the project, including page numbers and vocabulary used in con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lso, use of at least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sensory details and 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precise words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quote is used in the project, including page numbers and vocabulary in context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lso, use of at least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sensory detail and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precise words</w:t>
            </w:r>
            <w:r>
              <w:rPr>
                <w:sz w:val="20"/>
              </w:rPr>
              <w:t>.</w:t>
            </w:r>
          </w:p>
        </w:tc>
      </w:tr>
      <w:tr>
        <w:trPr>
          <w:trHeight w:val="196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ativ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  <w:sz w:val="20"/>
              </w:rPr>
              <w:t>5 pts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is clear from the final project that creativity has been considered, with the project being attractive and attention-getting to the viewers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nal project is creative in certain aspects, but could have used more thought in order to better capture the attention of the viewers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nal project does not reflect thoughts of creativity and is not aesthetically, artistically, or comically pleasing to the viewer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>Total:</w:t>
      </w:r>
      <w:r>
        <w:rPr>
          <w:sz w:val="20"/>
        </w:rPr>
        <w:t xml:space="preserve">                     </w:t>
      </w:r>
      <w:r>
        <w:rPr>
          <w:b/>
          <w:bCs/>
          <w:sz w:val="20"/>
        </w:rPr>
        <w:t xml:space="preserve">/   </w:t>
      </w:r>
    </w:p>
    <w:p>
      <w:pPr>
        <w:pStyle w:val="Normal"/>
        <w:rPr>
          <w:sz w:val="20"/>
        </w:rPr>
      </w:pPr>
      <w:r>
        <w:rPr>
          <w:sz w:val="20"/>
        </w:rPr>
        <w:tab/>
        <w:t>________/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1:00Z</dcterms:created>
  <dc:creator>boooombex</dc:creator>
  <dc:description/>
  <dc:language>en-US</dc:language>
  <cp:lastModifiedBy>boooombex</cp:lastModifiedBy>
  <dcterms:modified xsi:type="dcterms:W3CDTF">2011-12-22T03:01:00Z</dcterms:modified>
  <cp:revision>2</cp:revision>
  <dc:subject/>
  <dc:title/>
</cp:coreProperties>
</file>